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负压引流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器及组件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523"/>
      </w:tblGrid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4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4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3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2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器及组件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Ⅰ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型、Ⅱ型、Ⅲ型 </w:t>
            </w:r>
            <w:r>
              <w:rPr>
                <w:rFonts w:cs="宋体;SimSun" w:ascii="宋体;SimSun" w:hAnsi="宋体;SimSun"/>
                <w:lang w:val="en-US" w:eastAsia="en-US"/>
              </w:rPr>
              <w:t>/  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5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  <w:tr>
        <w:trPr>
          <w:trHeight w:val="4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引导、收集引流液的作用。</w:t>
            </w:r>
          </w:p>
        </w:tc>
      </w:tr>
      <w:tr>
        <w:trPr>
          <w:trHeight w:val="32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注册地址和生产地址变更为：江门市江海区科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四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技术要求和产品说明书变更，产品描述变更为：与插入体内的引流导管相连接的体外液路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或容器，分为负压引流和重力引流，对引流速率和压力没有特定的控制功能。不含电动负压源。预期用途变更为：用于向外引出并收集体内液体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描述变更为：通常由器身、弹簧、调节器组、连接接头、连接管、止流夹、护帽、引流袋组成。非无菌提供。不包括负压泵、手动负压源（负压球）和插入体内的引流导管。预期用途变更为：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或引导、收集引流液的作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变更产品描述及产品说明书，产品描述变更为：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王军鹏</dc:creator>
  <dc:description/>
  <dc:language>en-US</dc:language>
  <cp:lastModifiedBy>吴丽菊</cp:lastModifiedBy>
  <cp:lastPrinted>2021-03-09T09:55:00Z</cp:lastPrinted>
  <dcterms:modified xsi:type="dcterms:W3CDTF">2021-03-09T06:49:00Z</dcterms:modified>
  <cp:revision>2</cp:revision>
  <dc:subject/>
  <dc:title/>
</cp:coreProperties>
</file>